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238429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273716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9365363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4461783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