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45182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85791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3075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12056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57164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90074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90229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91767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47015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9629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53434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40296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31442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60901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28911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88975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98905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9751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10974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58636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68381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71897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85507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93777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80523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81746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8931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55904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34012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57656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28181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85814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53698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16173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3666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7724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09581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13798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89531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