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49073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1313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66138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37814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46738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86037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9600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22778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94844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7015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5224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42316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45638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47931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60410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57895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36079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61348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43852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6254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30409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46546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64493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26412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7427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02518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50628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54865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70401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7462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9881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5981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94828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68122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83718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78896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34428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4343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74972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