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175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62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20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419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6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920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990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62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88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81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181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467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602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235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01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