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36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05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30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3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75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3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55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64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39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3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4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0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46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89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77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40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37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