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73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553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629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988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94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17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723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3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15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732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17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0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