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5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595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95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0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158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40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01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58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75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6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94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33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70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1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26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