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01062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6422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39497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9815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68347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53322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1821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1472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0160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5980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1894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0939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3472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8992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732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028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0442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