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72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68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082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83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60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614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66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1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14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52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5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260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