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5075714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8952904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203678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