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13245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61301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97091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