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99372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9937263"/>
            <w:bookmarkStart w:id="1" w:name="__Fieldmark__0_26999372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