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77359424"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202225708"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792577426"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08801872"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