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AND_COND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natural number subtraction and conditional statemen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liminates natural number subtraction from a formula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generate conditional statements, so these are eliminated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statements are moved up through the term and if at any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of the conditional become Boolean-valued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Subtraction operators are moved up until a rel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-than) is reached. The subtraction can then be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 Provided the argument term is a formula, only an abstr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conditional being moved up far enough to be eliminated. I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ula it may not be possible to eliminate the subt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incapable of eliminating subtraction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 other than the standard operators of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not as delicate as it could be; it tries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 in a formula when it need only eliminate those tha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order to eliminate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(p + 3) &lt;= n) ==&gt; (!m. ((m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p + 3) &lt;= n ==&gt; (!m. ((m = 0) =&gt; n - 1 | n - 2) &gt; 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 + 3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m. (~(m = 0) \/ n &gt; (1 + p)) /\ ((m = 0) \/ n &gt; (2 + 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n. f ((SUC n = 0) =&gt; 0 | (SUC n - 1)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f((SUC n = 0) =&gt; 0 | (SUC n) - 1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(SUC n = 0) \/ (f 0) &lt; ((f n)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UC n = 0) \/ (f((SUC n) - 1)) &lt; ((f n) +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UB_AND_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!f n. (\m. f ((m = 0) =&gt; 0 | (m - 1))) (SUC n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(\m. f((m = 0) =&gt; 0 | m - 1))(SUC n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 ((\m. ((m = 0) =&gt; f 0 | f(m - 1)))(SUC n)) &lt; ((f n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do not allow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btraction in their argu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