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OMM_DEF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. COMM f = (!x y. f x y = f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