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4933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638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279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6055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