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51460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09889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19746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16102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