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379886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818893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946958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1678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