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849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1386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8458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9134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