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34314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47300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95014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46533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