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86331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44467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41021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69542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