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62806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637633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55711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58113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